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42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OTENCJOSTATU - GALWANOSTATU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PRZYRODNICZEGO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12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0-24T11:12:00Z</dcterms:modified>
  <cp:revision>2</cp:revision>
  <dc:subject/>
  <dc:title>Załącznik nr 6</dc:title>
</cp:coreProperties>
</file>